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4</w:t>
        <w:tab/>
        <w:t>b.</w:t>
        <w:tab/>
        <w:t>Form: Record of Trustee’s Discretionary A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RECORD OF DISCRETIONARY ACTION TAKE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Name of trus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Date of trust instrument and amendmen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Power to be exercis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Allowance out of income for depreciation or deple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Distribution of incom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Distribution of principa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Adjustment between principal and incom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e. Adjustment to equalize tax benefi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f. Unitrust convers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g. Oth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Source of pow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a. Provision of the trust instrume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California Probate/Civil Code sec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Court ord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d. Internal Revenue Code sec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e. Revenue and Taxation Code sec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f. Oth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Other trust instrument provisions affecting the exercise of discre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Facts affecting the decis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Recommendation of counse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Recommendation of accounta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Recommendation of investment advis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0. Recommendations of other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Decision made by trustee(s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2. Notice of proposed action under Prob C §16500 </w:t>
      </w:r>
      <w:r>
        <w:rPr>
          <w:bCs/>
        </w:rPr>
        <w:t>_ _[</w:t>
      </w:r>
      <w:r>
        <w:rPr>
          <w:bCs/>
          <w:iCs/>
        </w:rPr>
        <w:t xml:space="preserve">was served o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/was not ser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